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>о доходах, расходах, об имуществе и обязательствах имущественного характера руководителей образовательных учреждений муниципального   образования «Можгинский  район»  и членов их семей за период с 1 января  по 31 декабря 2020 года</w:t>
      </w:r>
    </w:p>
    <w:tbl>
      <w:tblPr>
        <w:tblW w:w="15134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68"/>
        <w:gridCol w:w="1276"/>
        <w:gridCol w:w="1843"/>
        <w:gridCol w:w="1134"/>
        <w:gridCol w:w="968"/>
        <w:gridCol w:w="1583"/>
        <w:gridCol w:w="1017"/>
        <w:gridCol w:w="993"/>
        <w:gridCol w:w="2125"/>
        <w:gridCol w:w="1819"/>
      </w:tblGrid>
      <w:tr>
        <w:trPr/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№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анные лица, сведения о котором размещаютс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Декларированный 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 2020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руб.)</w:t>
            </w:r>
          </w:p>
        </w:tc>
        <w:tc>
          <w:tcPr>
            <w:tcW w:w="39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бъекты недвижимости, находящиеся  в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ъекты недвижимости,  находящиеся в пользовании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вид, марка)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паев в уставных (складочных) капиталах организаций (совершена сделка)</w:t>
            </w:r>
          </w:p>
        </w:tc>
      </w:tr>
      <w:tr>
        <w:trPr>
          <w:trHeight w:val="859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ения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ения</w:t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bookmarkStart w:id="0" w:name="sub_1101"/>
            <w:r>
              <w:rPr>
                <w:rFonts w:cs="Times New Roman" w:ascii="Times New Roman" w:hAnsi="Times New Roman"/>
                <w:bCs/>
                <w:lang w:eastAsia="ru-RU"/>
              </w:rPr>
              <w:t>1.</w:t>
            </w:r>
            <w:bookmarkEnd w:id="0"/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розова Елена Александровна, директор «Александров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5840,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8928,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1118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аксимов Александр Васильевич, директор «Большекибьин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4399,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1847,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айкузина Ирина Анатольевна, директор «Большепудгинской О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5329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айота Камри 2АВ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2/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еличинская Галина Геннадьевна, директор «Большеучин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42453,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7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Жилой пристрой с постройками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38364,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76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ссан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-TREAL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2/95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21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пристрой с построй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7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2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пристрой с постройкам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ригорьева Зинаида Сергеевна, директор «Большесибинская О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6548,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личного подсобного хозяйств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7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аталева Валентина Георгиевна, директор «Верхнеюринская О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1982,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НО Логан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2269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2109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66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МТЗ-82.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розова Вероника Васильевна, директор «Вишурская О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0510,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ада Грант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ицубисси ланс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узнецов Владимир Николаевич, директор «Горняк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3101,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евроле Нив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3217,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еменова Елена Витальевна, директор «Кватчин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9176,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6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4754,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8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9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6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7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илиппова Татьяна Владимировна, директор «Комякская О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5786,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1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ада Калин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1/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765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3089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(с оценкой 1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аллогекта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колесный МТЗ-8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огород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9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12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1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ндреев Василий Иванович, директор «Ломеслудская О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0427,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айота Каролл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4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1/95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7534,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е участки для с/х использования, общая долевая 1/95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ванова Наталья Николаевна, директор «Люгинская О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2821,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4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здеева Ольга Михайловна, директор «Маловаложикьинской 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75424,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0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9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8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0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7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ада Вест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1/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9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2109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садов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4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330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900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АЗ 396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67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маз 5510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огород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маз 5321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садов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8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МТЗ 82.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огород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Беларус 82.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огород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втокран МАЗ 5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1/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9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1/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9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орщева Оксана Юрьевна, директор «Малосюгин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5720,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7151,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232900-010-0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1,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евроле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 xml:space="preserve"> KL1J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Круз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санг Йонг Акцион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югаева Любовь Дмитриевна, директор «Мельниковская О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94947,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емельный участок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6978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уркина Елена Васильевна, директор «Можгинская СОШ аграрного профил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87888,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7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7248,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но Даст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МТЗ-8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зонов Александр Николаевич, директор «Нынек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5943,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2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кода Октав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ВТЗ Т-2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4865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2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2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2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2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ивоносова Людмила Николаевна, директор «Нышин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9250,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увашов Олег Анатольевич, директор «Пазяльская О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7925,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2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2121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1/46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096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но Даст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8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9620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2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зилкина Татьяна Владимировна, директор «Пычас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9567,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8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ковихин Илья Олегович, директор «Русско-Пычас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72867,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3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сов Евгений Павлович, директор «Русско-Сюгаиль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8892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2/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2/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7950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2/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но Даст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2/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колаева Татьяна Анатольевна, директор «Старокаксин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23238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9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пользования, общая долевая 194/623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7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пользования, общая долевая 1013253/1944010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1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8538,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личного хозяйств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ифан 2158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65/31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тоцикл ИЖ 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лич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тоцикл ИЖ 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9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МТЗ 82.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а Лариса Вячеславовна, директор «Староберезняк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4686,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148/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5934,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огород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2170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огород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2114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90/484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825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2170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зель ГАЗ 330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кова Галина Дмитриевна, директор «Черемушкинская СО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5587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9/2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3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9/2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2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74749,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9/2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3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ада Гранд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9/2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2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2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3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2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2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андрова Светлана Михайловна, директор МБОУ ДО «ДЮСШ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8298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орыгина Елена Владимировна, директор МБОУ ДО «РЦДОД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8564,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6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1073,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6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гинова Олеся Сергеевна, директор МБУ «ИМЦ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74146,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1/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1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1/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1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винова Елена Валерьевна, директор МКУ «ЦБ по обслуживанию учрежд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5696,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93958,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10:00Z</dcterms:created>
  <dc:creator>User</dc:creator>
  <dc:description/>
  <dc:language>en-US</dc:language>
  <cp:lastModifiedBy/>
  <cp:lastPrinted>2021-04-19T08:17:00Z</cp:lastPrinted>
  <dcterms:modified xsi:type="dcterms:W3CDTF">2021-05-06T12:04:17Z</dcterms:modified>
  <cp:revision>3</cp:revision>
  <dc:subject/>
  <dc:title/>
</cp:coreProperties>
</file>