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>о доходах, расходах, об имуществе и обязательствах имущественного характера заведующих дошкольных  образовательных учреждений муниципального   образования «Можгинский  район»  и членов их семей за период с 1 января  по 31 декабря 2020 года</w:t>
      </w:r>
    </w:p>
    <w:tbl>
      <w:tblPr>
        <w:tblW w:w="15134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68"/>
        <w:gridCol w:w="1276"/>
        <w:gridCol w:w="1843"/>
        <w:gridCol w:w="1134"/>
        <w:gridCol w:w="968"/>
        <w:gridCol w:w="1583"/>
        <w:gridCol w:w="1017"/>
        <w:gridCol w:w="993"/>
        <w:gridCol w:w="2125"/>
        <w:gridCol w:w="1819"/>
      </w:tblGrid>
      <w:tr>
        <w:trPr/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№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анные лица, сведения о котором размещаютс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Декларированный 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 2020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руб.)</w:t>
            </w:r>
          </w:p>
        </w:tc>
        <w:tc>
          <w:tcPr>
            <w:tcW w:w="39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ъекты недвижимости, находящиеся  в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ъекты недвижимости,  находящиеся в пользовании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вид, марка)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паев в уставных (складочных) капиталах организаций (совершена сделка)</w:t>
            </w:r>
          </w:p>
        </w:tc>
      </w:tr>
      <w:tr>
        <w:trPr>
          <w:trHeight w:val="859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ения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ения</w:t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ишова Анастасия Алексеевна, заведующий МБДОУ «Александров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9730,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1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 общая долевая 2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8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8104,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1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орд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S-max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 общая долевая 2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8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1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8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1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олкова Эльвира Евстафьевна, заведующий МБДОУ «Большекибьин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98451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ведения с/х использования, 1/138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Лада 21911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68493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ведения с/х использования, 1/138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но Даст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0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рноуборочный комбайн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2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Белару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Т-150-К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52,4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К-70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МТЗ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Белару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Белару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ебедева Татьяна Александровна, заведующая МБДОУ «Горняк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8214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4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4684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4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льксваген Пол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мната в общежитии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2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6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4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6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, общая долевая 1/6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4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6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4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енцева Людмила Сергеевна, заведующий МБДОУ «Кватчин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5230,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2341,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Гранд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но Даст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тоцикл ИЖ-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Т-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мина Ангелина Вениаминовна, заведующий МБДОУ «Керамичны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830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колаева Светлана Васильевна, заведующий МБДОУ «Комяк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36410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8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евроле Аве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2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евроле Аве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МТЗ-8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1/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8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1/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8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рашова  Людмила Васильевна, заведующий МБДОУ «Ломеслуд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9959,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8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56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5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7404,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8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но Сандер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5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8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5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8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5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неева Елена Александровна, заведующий МБДОУ «Льнозавод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1834,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7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рд Фокус-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9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6008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7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1/2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1/2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машева Галина Геннадьевна, заведующий МБДОУ «Маловаложикьин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9773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ведения личного подсобного хозяйства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2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но Логан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1/1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66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6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9033,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ведения личного подсобного хозяйства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2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ведения личного подсобного хозяйства, аренд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2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но Логан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ли населенных пунктов, разрешенной пользование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6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дание котель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ведения личного подсобного хозяйства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2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6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287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ведения личного подсобного хозяйства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2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9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6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жевникова Елена Анатольевна, заведующий МБДОУ «Малосюгин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0619,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Нив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З Газон некс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отникова Вера Николаевна, заведующий МБДОУ «Нынек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6262,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Хендай грет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71190,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динцова Ирина Геннадьевна, заведующий МБДОУ «Нышин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5227,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Лада  Вест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1/28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20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7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урбатова Лариса Семеновна, заведующий МБДОУ «Пазяльский д/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9288,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6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огородны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4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1995,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2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Хендай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IX 3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риусадебный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 МТЗ-8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1/3 от 1/46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568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ицеп к Л/А 7162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для с/х использования, общая долевая 1/46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568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общая долевая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алых Татьяна Георгие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ведующий МБДОУ «Пычасский д\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7775,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1\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, 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ИЖ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50, 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00, 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од ИЖС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23, 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KIA RIO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1\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, 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,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,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Яковлева Мария Валерье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ведующий МБДОУ «Пычасский д\с № 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543, 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 под ИЖС, 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9, 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, индива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5, 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атвеева Мария Ивано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ведующий МБДОУ «Сарданский д\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2753, 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4\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, 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Жилой дом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, 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Lada Priora 21703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, общая долевая 1\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, 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, 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00, 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, 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, 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09:00Z</dcterms:created>
  <dc:creator>User</dc:creator>
  <dc:description/>
  <dc:language>en-US</dc:language>
  <cp:lastModifiedBy/>
  <cp:lastPrinted>2021-04-19T08:17:00Z</cp:lastPrinted>
  <dcterms:modified xsi:type="dcterms:W3CDTF">2021-05-06T12:05:00Z</dcterms:modified>
  <cp:revision>3</cp:revision>
  <dc:subject/>
  <dc:title/>
</cp:coreProperties>
</file>